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Kontakty z rówieśnikami i dorosłym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abawa integracyjna „Uściśnij dłoń”</w:t>
            </w:r>
          </w:p>
          <w:p>
            <w:pPr>
              <w:pStyle w:val="Normal"/>
              <w:rPr/>
            </w:pPr>
            <w:r>
              <w:rPr/>
              <w:t>Uczestnicy chodzą swobodnie po sali, prowadzący podaje im kolejne instrukcje :</w:t>
            </w:r>
          </w:p>
          <w:p>
            <w:pPr>
              <w:pStyle w:val="Normal"/>
              <w:rPr/>
            </w:pPr>
            <w:r>
              <w:rPr/>
              <w:t>- uściśnij jak najwięcej dłoni,</w:t>
            </w:r>
          </w:p>
          <w:p>
            <w:pPr>
              <w:pStyle w:val="Normal"/>
              <w:rPr/>
            </w:pPr>
            <w:r>
              <w:rPr/>
              <w:t>- stańmy w kręgu, weźmy się za ręce i zróbmy fale,</w:t>
            </w:r>
          </w:p>
          <w:p>
            <w:pPr>
              <w:pStyle w:val="Normal"/>
              <w:rPr/>
            </w:pPr>
            <w:r>
              <w:rPr/>
              <w:t>- stańmy w ciasnym kręgu zróbmy jednocześnie przysiad.</w:t>
            </w:r>
          </w:p>
          <w:p>
            <w:pPr>
              <w:pStyle w:val="Normal"/>
              <w:rPr/>
            </w:pPr>
            <w:r>
              <w:rPr/>
              <w:t>Po skończonej zabawie nauczyciel rozmawia z dziećmi o tym jak miło jest czuć wieź z kolegami i koleżankami, trzymać się za ręce i wspólnie coś razem tworzyć. Na karcie pracy dzieci wycinają kontury dłoni. Następnie piszą lub rysują na nich jak wygląda pomocna dłoń, w jaki sposób dłonie pomagają? ( np. podają jedzenie, podają wodę, podają ubrania, mogą ogrzewać i głaskać lub pocieszać.</w:t>
            </w:r>
          </w:p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8-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8-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51:00Z</dcterms:created>
  <dc:creator>EUROFORUM</dc:creator>
  <dc:description/>
  <dc:language>en-US</dc:language>
  <cp:lastModifiedBy>Euro</cp:lastModifiedBy>
  <dcterms:modified xsi:type="dcterms:W3CDTF">2015-09-10T11:59:00Z</dcterms:modified>
  <cp:revision>3</cp:revision>
  <dc:subject/>
  <dc:title/>
</cp:coreProperties>
</file>